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utant Chronicles Bauhaus Ranger Skins for Unreal Tournament</w:t>
      </w:r>
    </w:p>
    <w:p>
      <w:pPr>
        <w:pStyle w:val="Normal"/>
        <w:rPr>
          <w:rFonts w:eastAsia="ＭＳ 明朝;MS Mincho"/>
          <w:b/>
          <w:b/>
          <w:bCs/>
          <w:u w:val="single"/>
          <w:lang w:eastAsia="ja-JP"/>
        </w:rPr>
      </w:pPr>
      <w:r>
        <w:rPr>
          <w:rFonts w:eastAsia="ＭＳ 明朝;MS Mincho"/>
          <w:b/>
          <w:bCs/>
          <w:u w:val="single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by Kaal979   </w:t>
      </w:r>
      <w:hyperlink r:id="rId2">
        <w:r>
          <w:rPr>
            <w:rStyle w:val="InternetLink"/>
            <w:rFonts w:eastAsia="ＭＳ 明朝;MS Mincho"/>
            <w:lang w:eastAsia="ja-JP"/>
          </w:rPr>
          <w:t>AlexanderKaiser79@web.de</w:t>
        </w:r>
      </w:hyperlink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Description: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The rangers are the elite force of the Bauhaus megacorporation. Every young trooper dreams of the white skull mask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Installation: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Simply put the SoldierBauhausRanger.INT file in the UT system and the .UTX file in the textures folder. Now they appear as selections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redits: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Mutant Chronicles tabletop game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nreal Tournament game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T Skin Maker Program (free download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T UTX Viewer (free download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Gimp paint program (free download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Microsoft Picture-It photo editor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Recommended Mods: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T Unreal4Ever (free download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T Assault Bonus Pack (free download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Feel free to use the skins as you wish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ＭＳ 明朝;MS Mincho"/>
      <w:b/>
      <w:bCs/>
      <w:u w:val="single"/>
      <w:lang w:eastAsia="ja-JP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erKaiser79@web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1:01:00Z</dcterms:created>
  <dc:creator>PC-User</dc:creator>
  <dc:description/>
  <dc:language>en-US</dc:language>
  <cp:lastModifiedBy>PC-User</cp:lastModifiedBy>
  <dcterms:modified xsi:type="dcterms:W3CDTF">2008-04-15T01:13:00Z</dcterms:modified>
  <cp:revision>1</cp:revision>
  <dc:subject/>
  <dc:title>Mutant Chronicles Bauhaus Ranger Skins for Unreal Tournament</dc:title>
</cp:coreProperties>
</file>