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Medical Treatment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Installaition: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  <w:t>Put the int.-file in the system directory and the utx.-file in the textures directory!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real Tournamen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real Tournament;Courier New" w:hAnsi="Unreal Tournament;Courier New" w:eastAsia="Times New Roman" w:cs="Unreal Tournament;Courier New"/>
      <w:color w:val="FFFF00"/>
      <w:sz w:val="14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0:57:00Z</dcterms:created>
  <dc:creator>Florian Merkel</dc:creator>
  <dc:description/>
  <dc:language>en-US</dc:language>
  <cp:lastModifiedBy>Florian Merkel</cp:lastModifiedBy>
  <dcterms:modified xsi:type="dcterms:W3CDTF">2001-08-07T10:58:00Z</dcterms:modified>
  <cp:revision>1</cp:revision>
  <dc:subject/>
  <dc:title>Medical Treatment</dc:title>
</cp:coreProperties>
</file>