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EWS stands for End of the World Skin p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readme contains adult content and all that stuff so... if your under 18 you probably shouldnt read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 three skin pack created by Plastik (</w:t>
      </w:r>
      <w:r>
        <w:rPr>
          <w:rFonts w:eastAsia="Times New Roman" w:cs="Times New Roman"/>
          <w:b/>
          <w:bCs/>
        </w:rPr>
        <w:t>{\DoPe/} Plastik</w:t>
      </w:r>
      <w:r>
        <w:rPr>
          <w:rFonts w:eastAsia="Times New Roman" w:cs="Times New Roman"/>
        </w:rPr>
        <w:t>) who can be e-mailed at edrushoptical@lycos.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oryline is as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In the year 3000 a new threat has emerged upon the people earth. While the earthlings were busy with their tournaments, the Skaarj were busy with something else. For hundreds of years the Skaarj had been working on a "drug" to further the process of evolution. Finally in the year 2999 a Skaarj scientist named Irate finished it's development. The result was quite interesting. The new "breed of Skaarj, called the Thretz on earth, (plural for threat =]) was sent in mass number by Irate to destroy all human life. Reports say that Irate and his three sub leaders; Rancor, Rage and Flare have all used the drug themselves and have grown quite powerful. They have also developed thousands of this new breed, who all seem to look quite the same. </w:t>
      </w:r>
    </w:p>
    <w:p>
      <w:pPr>
        <w:pStyle w:val="Normal"/>
        <w:rPr>
          <w:rFonts w:ascii="Times New Roman" w:hAnsi="Times New Roman" w:eastAsia="Times New Roman" w:cs="Times New Roman"/>
        </w:rPr>
      </w:pPr>
      <w:r>
        <w:rPr>
          <w:rFonts w:eastAsia="Times New Roman" w:cs="Times New Roman"/>
        </w:rPr>
        <w:tab/>
        <w:t xml:space="preserve">As soon as this situation became recognized the President of the USA took action. So the president of the USA hires the Dope clan (easily the greatest human fighters alive) for the situation. The Dope clan has hundreds of minions and is lead by a man/machine (cyborg) who calls himself Plastik. Plastik founded the Dope clan in 2800 and is kept alive by his mechanical parts, also he is a force to bE RECKONED WITH MUTHA FUCKAZ!!! Second in command is Skrilla (also a cyborg) who is highly skilled at dominating large groups. The two other recent recruits turned co leaders are Goo Gun and Error404, who are both extremely skilled in Skaarj style combat. The president is pretty sure the dope clan can eliminate the Skaarj, but he found out that Skrilla was bangin his daughter and Plastik was bangin his wife (paybacks a bitch Bill!!). The president realizes that if the Dope clan wins the fight for the planet that he will have to eliminate them on grounds of.....    being big pimps so he developes a small plan. </w:t>
      </w:r>
    </w:p>
    <w:p>
      <w:pPr>
        <w:pStyle w:val="Normal"/>
        <w:rPr>
          <w:rFonts w:ascii="Times New Roman" w:hAnsi="Times New Roman" w:eastAsia="Times New Roman" w:cs="Times New Roman"/>
        </w:rPr>
      </w:pPr>
      <w:r>
        <w:rPr>
          <w:rFonts w:eastAsia="Times New Roman" w:cs="Times New Roman"/>
        </w:rPr>
        <w:tab/>
        <w:t>The president gets hold of some of the chemical (now being called evo) and uses it on some of his secret service. The result is just as effective as that on the Skaarj and the President takes further action by hiring a group of scientists to create armor formed by pure energy. These former humans are now fully armored with pure energy and are being called The Poison Infantry, or PI. The leader of the PI who calls himself Hemlock has grouped together 3 other top class secret service agents who are calling themselves DDT, Malathion, and Arsenic. The PI are mean muthaz and will stop at nothing to see the Dope clan fragged out of exisentence. So now the fate of the world rests in the Dope clans hands. Can they defeat the Thretz and PI???? hell yeah..... shit fool what did you expect, it's the Dope cl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l that's the story. I hope it was informative to what gave me the idea for these skins and blah blah bla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asti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for this piec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All three skins come with 5 faces each and all have all team colors.</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You must have bonus pack #1 installed to see the Thretz skin.</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Each of the faces for the poison skin are designed to go with the corresponding team color.</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Thank you for downloading this pac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Please include this readme if distributed.  This skin pack is free and not to be sold so dont do it or ill get my lawyers WOOOOOO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